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ценочные процедуры, проводимые образовательной организацией во 2 классах</w:t>
      </w:r>
    </w:p>
    <w:tbl>
      <w:tblPr>
        <w:tblW w:w="15281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106"/>
        <w:gridCol w:w="3105"/>
        <w:gridCol w:w="2910"/>
        <w:gridCol w:w="332"/>
        <w:gridCol w:w="2786"/>
        <w:gridCol w:w="321"/>
        <w:gridCol w:w="3223"/>
      </w:tblGrid>
      <w:tr>
        <w:trPr/>
        <w:tc>
          <w:tcPr>
            <w:tcW w:w="15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1 – ое полугодие 2025 – 2026 уч.г.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бный предмет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нтябрь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тябрь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ябрь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15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ходная контрольная работа (диктант с грамматическим заданием) по теме «Повторение изученного в 1 классе» 10.09.2025 г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тант по теме «Текст. Предложение». 16.10.2025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тант по теме «Слово и его значение» 18.11.2025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списывание по теме «Звуки и буквы»  25.11.2025 г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тант на тему:  Безударные гласные в корне слова 11.12.20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тант по теме «Правила корня» 18.12.2025 г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ное чтение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овая работа по теме: «Фольклор» 30.09.2025г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овая работа по теме: «Люблю природу русскую» 14.10.2025г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овая работа по теме: «О братьях наших меньших» 24.12.2025г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странный язык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0" w:name="_Hlk209889732"/>
            <w:bookmarkStart w:id="1" w:name="_Hlk209889732"/>
            <w:bookmarkEnd w:id="1"/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ходная) контрольная работа «Повторение изученного в 1 классе. Числа от 1до 100» 09.09.2025г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1по теме: «Единицы длины и времени» 15.10.2025 г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2 по теме: «Порядок выполнения действий. Периметр многоугольника» 11.11.2025г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ая работа №3 по теме: Решение зад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2.20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№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теме: «Устные и письменные приемы вычислений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3.12.2025г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жающий мир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овая работа по теме: «Где мы живем» 16.09.2025г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овая работа по теме: «Живая и неживая природа осенью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10.2025г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овая работа по теме: «Отдельные представители животных Красной книги России (включая представителей животного мира региона): узнавание, называние и описание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2.2025г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нология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по теме: «Конструирование изделий из бумаги» 12.12.2025 г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884"/>
        <w:gridCol w:w="2485"/>
        <w:gridCol w:w="2463"/>
        <w:gridCol w:w="2313"/>
        <w:gridCol w:w="2440"/>
        <w:gridCol w:w="2908"/>
      </w:tblGrid>
      <w:tr>
        <w:trPr/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2 – ое полугодие 2025 – 2026 уч.г.)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бный предмет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нвар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враль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р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прель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тант на изученные правила( гласные после шипящих, сочетание чк, щн, чт) 20.01.2026г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тант по теме: Правописания слов с разделительным мягким знаком и другими изученными орфограммами» 13.02.2026 г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тант на изученные правила (орфограммы корня, прописная буква и др 17.03.2026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тант на изученные орфограммы в корне слова 22.04.2026 г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межуточная аттестация  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ное чтение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по итогам раздела «Люблю природу русскую. Зима»  29.01.2026 г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по итогам разделам «О детях и  дружбе» 02. 03.2026 г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читательской компетенции младшего  школьника. Диагностическая работа. 11.03.2026г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по итогам раздела «О наших близких, о семье» 21.04.2026 г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по итогам раздела «Зарубежные писатели- сказочники» 21.05.2026г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по теме: «Числа от 1 до 100. Сложение и вычитание (письменные вычисления) 30.01.2026г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навыков устного счета. Математический диктант 12.02.2026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6 по теме: Табличное умножение в пределах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2.202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7 по теме: Табличное умно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3.202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по теме: «Конкретный смысл действий умножения и деления» 28.04.2026г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межуточная аттестация  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жающий мир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 по теме: «Здоровье безопасность» 18.02.202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 по теме: «Правила безопасного поведения пассажира наземного транспорта. Мы — пассажиры» 18.03.2026г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 по теме: «Травы нашего края: многообразие. Внешний вид, условия жизни (называние, краткое описание)» 20.05.2026г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 по теме: «Технология и технологические операции» 24.04.2026г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0T16:48:00Z</dcterms:created>
  <dc:creator>Надя Бор</dc:creator>
  <dc:description/>
  <dc:language>en-US</dc:language>
  <cp:lastModifiedBy>Ольга</cp:lastModifiedBy>
  <dcterms:modified xsi:type="dcterms:W3CDTF">2026-01-10T16:49:00Z</dcterms:modified>
  <cp:revision>3</cp:revision>
  <dc:subject/>
  <dc:title/>
</cp:coreProperties>
</file>